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ԴՄՀՀ-ՄԱԱՊՁԲ-22/6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Կ. Դեմիրճյանի անվան մարզահամերգային համալիր» ՊՈԱԿ-ը ստորև ներկայացնում է իր կարիքների համար գրենական պիտույքների ձեռքբերման նպատակով կազմակերպված ԿԴՄՀՀ-ՄԱԱՊՁԲ-22/6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րավերի պահանջներին համապատասխանության գնահատման արդյունքներն են`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82"/>
        <w:gridCol w:w="1617"/>
        <w:gridCol w:w="1939"/>
        <w:gridCol w:w="1995"/>
        <w:gridCol w:w="2435"/>
      </w:tblGrid>
      <w:tr>
        <w:trPr>
          <w:trHeight w:val="2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2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ագակար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ղթապանա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ի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երկայացված գնային առաջարկը գերազանցում է գնման հայտով սահմանված գինը</w:t>
            </w:r>
          </w:p>
        </w:tc>
      </w:tr>
      <w:tr>
        <w:trPr>
          <w:trHeight w:val="2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ուղ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7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լայն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3,333.33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նգործության ժամկետ կիրառելի չէ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ԿԴՄՀՀ-ՄԱԱՊՁԲ-22/6 ծածկագրով գնահատող հանձնաժողովի քարտուղար Վ. Եսա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91374530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b/>
          <w:sz w:val="20"/>
          <w:lang w:val="af-ZA"/>
        </w:rPr>
        <w:t>Էլ.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color w:val="000000"/>
            <w:sz w:val="20"/>
            <w:lang w:val="af-ZA"/>
          </w:rPr>
          <w:t>info@epromotion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      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՝</w:t>
      </w:r>
      <w:r>
        <w:rPr>
          <w:rFonts w:cs="GHEA Grapalat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sz w:val="20"/>
          <w:lang w:val="hy-AM"/>
        </w:rPr>
        <w:t>Կ. Դեմիրճյանի անվան մարզահամերգային համալիր» ՊՈԱԿ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urement.yerevanzo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2-03-04T07:35:00Z</dcterms:modified>
  <cp:revision>72</cp:revision>
  <dc:subject/>
  <dc:title>Ð²Úî²ð²ðàôÂÚàôÜ ´²ò  ÀÜÂ²ò²Î²ðàì  ÜàôØ   Î²î²ðºÈàô  Ø²êÆÜ</dc:title>
</cp:coreProperties>
</file>